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Всероссийских проверочных работ по географии</w:t>
      </w:r>
    </w:p>
    <w:p>
      <w:pPr>
        <w:pStyle w:val="Heading"/>
        <w:rPr/>
      </w:pPr>
      <w:r>
        <w:rPr/>
        <w:t>в 7-9, 10-11 классах образовательных организаций Нижегородской области</w:t>
      </w:r>
    </w:p>
    <w:p>
      <w:pPr>
        <w:pStyle w:val="Heading"/>
        <w:rPr/>
      </w:pPr>
      <w:r>
        <w:rPr/>
        <w:t>(2020 год)</w:t>
      </w:r>
    </w:p>
    <w:p>
      <w:pPr>
        <w:pStyle w:val="Style22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7, 8 и 9 классов выполняли проверочные работы по географии по итогу прошлого года обучения (соответственно, работы за 6, 7 и 8 класс). ВПР в 7 и 8 классах выполнялись в штатном режиме (во всех образовательных организациях), в 9, а так же в 10 и 11 классах в режиме апробации по выбору образовательных организаций. Следует отметить, что обуч</w:t>
      </w:r>
      <w:r>
        <w:rPr>
          <w:sz w:val="28"/>
          <w:szCs w:val="28"/>
        </w:rPr>
        <w:t>ающиеся 10-х и 11-х классов  выполняли идентичные проверочные работы по географии по завершении курса учебного предмета "география"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аспределение результатов участников ВПР по группам отмето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В диаграммах 1.1-1.2 и таблице 1 представлено распределение участников ВПР в 7-9, 10-11 параллелях по группам отмето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1.1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Cs/>
                <w:sz w:val="24"/>
                <w:szCs w:val="24"/>
              </w:rPr>
              <w:t>7 класс</w:t>
            </w:r>
          </w:p>
        </w:tc>
        <w:tc>
          <w:tcPr>
            <w:tcW w:w="52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Cs/>
                <w:sz w:val="24"/>
                <w:szCs w:val="24"/>
              </w:rPr>
              <w:t>8 класс</w:t>
            </w:r>
          </w:p>
        </w:tc>
      </w:tr>
    </w:tbl>
    <w:p>
      <w:pPr>
        <w:pStyle w:val="Normal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20720" cy="247713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08655" cy="246634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46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4"/>
          <w:szCs w:val="24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b/>
          <w:sz w:val="24"/>
          <w:szCs w:val="24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284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            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506470" cy="2171700"/>
            <wp:effectExtent l="0" t="0" r="0" b="0"/>
            <wp:docPr id="3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647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8" w:firstLine="708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.2</w:t>
      </w:r>
    </w:p>
    <w:tbl>
      <w:tblPr>
        <w:tblW w:w="9763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1"/>
        <w:gridCol w:w="4882"/>
      </w:tblGrid>
      <w:tr>
        <w:trPr/>
        <w:tc>
          <w:tcPr>
            <w:tcW w:w="488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0 класс</w:t>
            </w:r>
          </w:p>
        </w:tc>
        <w:tc>
          <w:tcPr>
            <w:tcW w:w="488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</w:tr>
      <w:tr>
        <w:trPr/>
        <w:tc>
          <w:tcPr>
            <w:tcW w:w="488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142" w:hanging="0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3134995" cy="228473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sz w:val="24"/>
          <w:szCs w:val="24"/>
          <w:lang w:val="en-US" w:eastAsia="en-US"/>
        </w:rPr>
        <w:drawing>
          <wp:inline distT="0" distB="0" distL="0" distR="0">
            <wp:extent cx="3134995" cy="228473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/>
        <w:t>Распределение участников ВПР по группам отметок</w:t>
      </w:r>
    </w:p>
    <w:tbl>
      <w:tblPr>
        <w:tblW w:w="972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100"/>
        <w:gridCol w:w="1100"/>
        <w:gridCol w:w="1100"/>
        <w:gridCol w:w="1101"/>
        <w:gridCol w:w="1101"/>
        <w:gridCol w:w="1101"/>
        <w:gridCol w:w="1101"/>
        <w:gridCol w:w="1101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Клас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,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2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7,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7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9,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8,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,02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4,9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6,7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7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9,3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0,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,8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4,3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5,9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2,7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7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9,6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2,3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,2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,4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,6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,1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2,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4,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0,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7,3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5,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4,0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,4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,3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1,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7,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8,5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1,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7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8,7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Из данных диаграмм и таблицы 1 можно сделать вывод, что в 7-9 классах преобладают обучающиеся, получившие за проверочную работу отметку "3", причем эта тенденция прослеживается в Нижегородской области, как и в целом по России. Уровень выполнения проверочных работ снижается от 7 к 9 параллели – увеличивается процент "неудовлетворительных" и "удовлетворительных" отметок, уменьшается процент "четверок" и "пятерок"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Распределение отметок в 10-11 классах отличается от вышеописанного как в Нижегородской области, так и в среднем по России: по обеим выборкам невелик процент "неудовлетворительных" отметок, около 50% участников ВПР выполнили проверочную работу по географии на отметку "4"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2. Соответствие отметок за работу журнальным отметка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На диаграмме 2 и в таблице 2 представлено соответствие отметок за проверочные работы по географии в 7-9, 10-11 классах журнальным отметкам обучающихся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2410" w:leader="none"/>
        </w:tabs>
        <w:jc w:val="right"/>
        <w:rPr/>
      </w:pPr>
      <w:r>
        <w:rPr/>
        <w:t>Диаграмма 2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Cs/>
                <w:sz w:val="24"/>
                <w:szCs w:val="24"/>
              </w:rPr>
              <w:t>7 класс</w:t>
            </w:r>
          </w:p>
        </w:tc>
        <w:tc>
          <w:tcPr>
            <w:tcW w:w="523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b/>
                <w:iCs/>
                <w:sz w:val="24"/>
                <w:szCs w:val="24"/>
              </w:rPr>
              <w:t>8 класс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284" w:leader="none"/>
        </w:tabs>
        <w:ind w:right="-376" w:hanging="0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49930" cy="2221230"/>
            <wp:effectExtent l="0" t="0" r="0" b="0"/>
            <wp:docPr id="6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429000" cy="2218690"/>
            <wp:effectExtent l="0" t="0" r="0" b="0"/>
            <wp:docPr id="7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b/>
          <w:iCs/>
          <w:sz w:val="24"/>
          <w:szCs w:val="24"/>
        </w:rPr>
        <w:t>9 класс</w:t>
      </w:r>
    </w:p>
    <w:p>
      <w:pPr>
        <w:pStyle w:val="Normal"/>
        <w:tabs>
          <w:tab w:val="clear" w:pos="708"/>
          <w:tab w:val="left" w:pos="284" w:leader="none"/>
          <w:tab w:val="left" w:pos="2268" w:leader="none"/>
          <w:tab w:val="left" w:pos="2410" w:leader="none"/>
          <w:tab w:val="left" w:pos="2552" w:leader="none"/>
        </w:tabs>
        <w:ind w:left="-851" w:hanging="0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            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17545" cy="2265045"/>
            <wp:effectExtent l="0" t="0" r="0" b="0"/>
            <wp:docPr id="8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tbl>
      <w:tblPr>
        <w:tblW w:w="1007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5236"/>
      </w:tblGrid>
      <w:tr>
        <w:trPr/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 класс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71825" cy="213360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3102610" cy="213360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284" w:hanging="0"/>
        <w:jc w:val="both"/>
        <w:rPr>
          <w:rFonts w:eastAsia="Calibri"/>
          <w:sz w:val="28"/>
          <w:szCs w:val="28"/>
          <w:lang w:val="en-US" w:eastAsia="en-US"/>
        </w:rPr>
      </w:pPr>
      <w:r>
        <w:rPr>
          <w:rFonts w:eastAsia="Calibri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eastAsia="Calibri" w:cs="TimesNewRoman,Italic;Times New Roman"/>
          <w:iCs/>
          <w:sz w:val="28"/>
          <w:szCs w:val="28"/>
          <w:lang w:val="en-US" w:eastAsia="en-US"/>
        </w:rPr>
      </w:pPr>
      <w:r>
        <w:rPr>
          <w:rFonts w:eastAsia="Calibri" w:cs="TimesNewRoman,Italic;Times New Roman" w:ascii="TimesNewRoman,Italic;Times New Roman" w:hAnsi="TimesNewRoman,Italic;Times New Roman"/>
          <w:iCs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о данным диаграммы 2 можно видеть, что в 7-9 параллелях у основного процента обучающихся отметки за проверочные работы оказались ниже журнальной успеваемости. Наибольший процент участников ВПР, подтвердивших журнальную отметку среди обучающихся основной школы – в 7 классах. Очень небольшое количество обучающихся получило за проверочные работы более высокую отметку  3,44% в 7 классе; 1,52% - в 8 классе, 0,86% - в 9 классе.</w:t>
      </w:r>
    </w:p>
    <w:p>
      <w:pPr>
        <w:pStyle w:val="Normal"/>
        <w:ind w:left="-284" w:hanging="0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Таблица 2</w:t>
      </w:r>
    </w:p>
    <w:p>
      <w:pPr>
        <w:pStyle w:val="Normal"/>
        <w:ind w:left="-284" w:hanging="0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Соответствие отметок за работу журнальным отметкам</w:t>
      </w:r>
    </w:p>
    <w:tbl>
      <w:tblPr>
        <w:tblW w:w="770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200"/>
        <w:gridCol w:w="2201"/>
        <w:gridCol w:w="2202"/>
      </w:tblGrid>
      <w:tr>
        <w:trPr>
          <w:trHeight w:val="608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Класс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Понизили %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Подтвердили %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Повысили %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4,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2,5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,44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7,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0,9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,5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4,8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4,3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0,86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1,3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3,16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,48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0,8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5,74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,43</w:t>
            </w:r>
          </w:p>
        </w:tc>
      </w:tr>
    </w:tbl>
    <w:p>
      <w:pPr>
        <w:pStyle w:val="Normal"/>
        <w:ind w:left="-284" w:firstLine="851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В 10-11  классах процент подтвердивших журнальную отметку несколько выше, процент понизивших – несколько ниже, чем в 7-9 классах.</w:t>
      </w:r>
    </w:p>
    <w:p>
      <w:pPr>
        <w:pStyle w:val="Normal"/>
        <w:ind w:left="-284" w:hanging="0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left="-284" w:hanging="0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left="-284" w:hanging="0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3. Распределение первичных баллов</w:t>
      </w:r>
    </w:p>
    <w:p>
      <w:pPr>
        <w:pStyle w:val="Normal"/>
        <w:ind w:left="-284" w:hanging="0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На диаграмме 3 представлено распределение первичных баллов по географии в 7-9, 10-11 классах. В таблице 3 представлен перевод первичных баллов по географии в отметки по пятибалльной шкале в тех же параллелях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3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вод первичных баллов по географии в отметки 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 пятибалльной шкале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71"/>
        <w:gridCol w:w="1772"/>
        <w:gridCol w:w="1772"/>
        <w:gridCol w:w="177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3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-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-3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7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3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-4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10-11 класс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left="-284" w:hanging="0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left="-284" w:hanging="0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left="-284" w:hanging="0"/>
        <w:jc w:val="right"/>
        <w:rPr/>
      </w:pPr>
      <w:r>
        <w:rPr/>
        <w:t>Диаграмма 3</w:t>
      </w:r>
    </w:p>
    <w:tbl>
      <w:tblPr>
        <w:tblW w:w="9228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834"/>
      </w:tblGrid>
      <w:tr>
        <w:trPr/>
        <w:tc>
          <w:tcPr>
            <w:tcW w:w="4394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8"/>
                <w:szCs w:val="28"/>
                <w:lang w:val="en-US" w:eastAsia="en-US"/>
              </w:rPr>
              <w:t>7 класс</w:t>
            </w:r>
          </w:p>
        </w:tc>
        <w:tc>
          <w:tcPr>
            <w:tcW w:w="4834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8"/>
                <w:szCs w:val="28"/>
                <w:lang w:val="en-US" w:eastAsia="en-US"/>
              </w:rPr>
              <w:t>8 класс</w:t>
            </w:r>
          </w:p>
        </w:tc>
      </w:tr>
    </w:tbl>
    <w:p>
      <w:pPr>
        <w:pStyle w:val="Normal"/>
        <w:ind w:left="426" w:hanging="0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22600" cy="1950720"/>
            <wp:effectExtent l="0" t="0" r="0" b="0"/>
            <wp:docPr id="11" name="Диаграмма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12135" cy="1951990"/>
            <wp:effectExtent l="0" t="0" r="0" b="0"/>
            <wp:docPr id="12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213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399155" cy="2209165"/>
            <wp:effectExtent l="0" t="0" r="0" b="0"/>
            <wp:docPr id="13" name="Диаграмма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155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tbl>
      <w:tblPr>
        <w:tblW w:w="978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61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426" w:hanging="0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91180" cy="221361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118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60065" cy="222123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о данным диаграммы и таблицы хорошо прослеживается тенденция повышения количества обучающихся на границе выставления отметок "3" (10 баллов в 7 классе, 11 баллов в 8 классе, 13 баллов в 9 классе, 7 баллов в 10-11 классах) и "4" (22 балла в 7 классе, 26 баллов в 8 классе, 27 баллов в 9 классе, 13 баллов в 10-11 классах). Подобная тенденция прослеживается и на границе выставления отметки "5", но не настолько явно. Причем увеличение количества обучающихся на границе выставления отметок можно видеть и в среднероссийских показателях. Можно предположить, что при проверке работ происходило "натягивание" результата до более высокой отмет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8"/>
          <w:szCs w:val="1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4. Достижение планируемых результат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На диаграммах 4.1 – 4.4 и в таблицах 4.1 – 4.4 представлено достижение планируемых результатов или </w:t>
      </w:r>
      <w:r>
        <w:rPr>
          <w:sz w:val="28"/>
          <w:szCs w:val="28"/>
        </w:rPr>
        <w:t>проверяемые требования (умения) в соответствии с ФГОС (ФК ГОС).</w:t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4.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7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6066155" cy="2749550"/>
            <wp:effectExtent l="0" t="0" r="0" b="0"/>
            <wp:docPr id="16" name="Диаграмма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Диаграмма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географические особенности природы России.</w:t>
              <w:br/>
              <w:t xml:space="preserve"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и применять географическую информацию, для правильной оценки и объяснения важнейших социально-экономических событий международ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K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 Владение основами картографической грамотности и использования географической карты для решения разнообразных задач.</w:t>
              <w:br/>
              <w:t>Навыки использования различных источников географической информации для решения учебных задач.</w:t>
              <w:br/>
              <w:t>Смыслов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K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Навыки использования различных источников географической информации для решения учебных задач.</w:t>
              <w:br/>
              <w:t>Смыслов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Навыки использования различных источников географической информации для решения учебных задач.</w:t>
              <w:br/>
              <w:t>Смыслов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 xml:space="preserve">Умение устанавливать причинно-следственные связи, строить логическое рассуждение, умозаключение и делать выводы. </w:t>
              <w:br/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Сформированность представлений о необходимости географических знаний для решения практически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 xml:space="preserve">Умение устанавливать причинно-следственные связи, строить логическое рассуждение, умозаключение и делать выводы. </w:t>
              <w:br/>
              <w:t>Владение основами картографической грамотности и использования географической карты для решения разнообразных задач.</w:t>
              <w:br/>
              <w:t>Сформированность представлений о необходимости географических знаний для решения практически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основных теоретических категорий и понятий;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; основные направления миграций населения мира; различия в уровне и качестве жизни населения мира; географические особенности отраслевой и территориальной структуры мирового хозяй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и применять географическую информацию, для правильной оценки и объяснения важнейших социально-экономических событий международ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основных теоретических категорий и понятий;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; основные направления миграций населения мира; различия в уровне и качестве жизни населения мира; географические особенности отраслевой и территориальной структуры мирового хозяйств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понятия, устанавливать аналогии, классифицировать.</w:t>
              <w:br/>
              <w:t xml:space="preserve">Умение устанавливать причинно-следственные связи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, особенностях природы Земли.</w:t>
              <w:br/>
              <w:t>Сформированность представлений о географических объектах, явлениях, закономерностях; владение понятийным аппаратом ге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понятия, устанавливать аналогии, классифицировать.</w:t>
              <w:br/>
              <w:t xml:space="preserve">Умение устанавливать причинно-следственные связи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, особенностях природы Земли.</w:t>
              <w:br/>
              <w:t>Сформированность представлений о географических объектах, явлениях, закономерностях; владение понятийным аппаратом ге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3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K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находить и применять географическую информацию, для правильной оценки и объяснения важнейших социально-экономических событий международной жизни;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K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применять и преобразовывать знаки и символы, модели и схемы для решения учебных и познавательных задач.</w:t>
              <w:br/>
              <w:t>Умение осознанно использовать речевые средства для выражения своих мыслей; владение письменной речью.</w:t>
              <w:br/>
              <w:t>Практические умения и навыки использования количественных и качественных характеристик компонентов географическо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Смысловое чт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1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актические умения и навыки использования количественных и качественных характеристик компонентов географической среды. </w:t>
              <w:br/>
              <w:t>Сформированность представлений и основополагающих теоретических знаний о целостности и неоднородности Земли как планеты в пространстве и во времени, особенностях жизни, культуры и хозяйственной деятельности людей на разных материках и в отдельных странах.</w:t>
              <w:br/>
              <w:t>Умение применять географическое мышление в познавательной практ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K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я и навыки использования разнообразных географических знаний для объяснения и оценки явлений и процессов, самостоятельного оценивания уровня безопасности окружающей среды, соблюдения мер безопасности в случае природных стихийных бедствий.</w:t>
              <w:br/>
              <w:t>Умение осознанно использовать речевые средства для выражения своих мыслей, формулирования и аргументации своего м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K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я и навыки использования разнообразных географических знаний для объяснения и оценки явлений и процессов, самостоятельного оценивания уровня безопасности окружающей среды, соблюдения мер безопасности в случае природных стихийных бедствий.</w:t>
              <w:br/>
              <w:t>Умение осознанно использовать речевые средства для выражения своих мыслей, формулирования и аргументации своего м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K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я и навыки использования разнообразных географических знаний для объяснения и оценки явлений и процессов, самостоятельного оценивания уровня безопасности окружающей среды, соблюдения мер безопасности в случае природных стихийных бедствий.</w:t>
              <w:br/>
              <w:t>Умение осознанно использовать речевые средства для выражения своих мыслей, формулирования и аргументации своего м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ые компетенции использования территориального подхода как основы географического мышления.</w:t>
              <w:br/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е осознанно использовать речевые средства для выражения своих мыслей, формулирования и аргументации своего мнения; владение письменной реч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7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K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ые компетенции использования территориального подхода как основы географического мышления.</w:t>
              <w:br/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е осознанно использовать речевые средства для выражения своих мыслей, формулирования и аргументации своего мнения; владение письменной реч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2K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ичные компетенции использования территориального подхода как основы географического мышления.</w:t>
              <w:br/>
              <w:t>Сформированность представлений о географических объектах, процессах, явлениях, закономерностях; владение понятийным аппаратом географии.</w:t>
              <w:br/>
              <w:t>Умение осознанно использовать речевые средства для выражения своих мыслей, формулирования и аргументации своего мнения; владение письменной реч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Уровень выполнения заданий по географии в 7 классе колеблется от 84,6% за задание 5.2. на умение определять понятия, устанавливать аналогии, классифицировать; умение устанавливать причинно-следственные связи до 16,77% до оценивания первичных компетенций использования территориального подхода как основы географического мышления критерием 10.2К2. 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В целом уровни выполнения заданий в Нижегородской области и в среднем по России близки по значению.</w:t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4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5240655" cy="2336800"/>
            <wp:effectExtent l="0" t="0" r="0" b="0"/>
            <wp:docPr id="17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655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Таблица 4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остижение планируемых результат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8"/>
          <w:szCs w:val="1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8"/>
          <w:szCs w:val="18"/>
          <w:lang w:val="en-US"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938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воение  Земли человеком. Мировой  океан  и его  части. </w:t>
              <w:br/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. </w:t>
              <w:br/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я  устанавливать  причинно-следственные  связи,  строить  логическое рассуждение.  Смысловое чтение. </w:t>
              <w:br/>
              <w:t xml:space="preserve">Представления  об  основных  этапах географического  освоения  Земли,  открытиях  великих  путешественников  и землепроходцев,  исследованиях  материков Земли. </w:t>
              <w:br/>
              <w:t xml:space="preserve">Первичные  компетенции  использования территориального подхода как основы географического мышления, владение понятийным аппаратом географии. </w:t>
              <w:br/>
              <w:t xml:space="preserve">Умения ориентироваться в источниках географической информации, выявлять взаимодополняющую  географическую информацию.  </w:t>
              <w:br/>
              <w:t>Умения  различать  изученные  географические объекты, описывать по карте положение и взаиморасположение географически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осфера  и рельеф  Земли. Географическое положение  и природа материков Земли  </w:t>
              <w:br/>
              <w:t xml:space="preserve">Умения  создавать,  применять  и преобразовывать  знаки  и  символы, модели и схемы для решения учебных задач. </w:t>
              <w:br/>
              <w:t xml:space="preserve">Умения: ориентироваться в источниках географической  информации; </w:t>
              <w:br/>
              <w:t>определять и сравнивать качественные и  количественные  показатели, характеризующие  географические объекты, их положение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осфера  и рельеф  Земли. Географическое положение  и природа материков Земли  </w:t>
              <w:br/>
              <w:t xml:space="preserve">Умения  создавать,  применять  и преобразовывать  знаки  и  символы, модели и схемы для решения учебных задач. </w:t>
              <w:br/>
              <w:t xml:space="preserve">Умения: ориентироваться в источниках географической  информации; </w:t>
              <w:br/>
              <w:t>определять и сравнивать качественные и  количественные  показатели, характеризующие  географические объекты, их положение в пространств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я  использовать  источники географической  информации  для решения  различных  задач:  выявление географических  зависимостей  и </w:t>
              <w:br/>
              <w:t xml:space="preserve">закономерностей;  расчет  количественных  показателей,  характеризующих географические  объекты;  сопоставление географической информации. </w:t>
              <w:br/>
              <w:t>Умения  различать  изученные географические  объекты,  сравнивать географические  объекты  на  основе известных характерных свойств.</w:t>
              <w:br/>
              <w:t>Способность  использовать  знания  о географических  законах  и закономерност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тмосфера  и климаты  Земли. Географическая оболочка.  </w:t>
              <w:br/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 </w:t>
              <w:br/>
              <w:t xml:space="preserve">Умения  устанавливать  причинно-следственные  связи,  строить логическое рассужд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тмосфера  и климаты  Земли. Географическая оболочк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, их положение в пространстве; </w:t>
              <w:br/>
              <w:t xml:space="preserve">выявлять  взаимодополняющую географическую  информацию, представленную  в  одном  или нескольких источниках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4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характерных свойств. </w:t>
              <w:br/>
              <w:t>Способность  использовать  знания  о географических  законах  и закономерност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е закономерности природы Земли </w:t>
              <w:br/>
              <w:t xml:space="preserve">Умения  устанавливать  причинно-следственные  связи,  строить логическое  рассуждение,  умозаключение  и делать выводы. </w:t>
              <w:br/>
              <w:t xml:space="preserve">Умения  создавать,  применять  и преобразовывать  модели  и  схемы  для решения учебных задач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показатели,  характеризующие географические  объекты,  процессы  и явления, их положение в пространстве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е закономерности природы Земли </w:t>
              <w:br/>
              <w:t xml:space="preserve">Умения  устанавливать  причинно-следственные  связи,  строить логическое  рассуждение,  умозаключение  и делать выводы. </w:t>
              <w:br/>
              <w:t xml:space="preserve">Умения  создавать,  применять  и преобразовывать  модели  и  схемы  для решения учебных задач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показатели,  характеризующие географические  объекты,  процессы  и явления, их положение в пространстве. </w:t>
              <w:br/>
              <w:t xml:space="preserve">Умение  использовать  источники географической  информации  для решения различных задач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 различать  изученные географические  объекты,  процессы  и явления  на  основе  известных характерных свойств. </w:t>
              <w:br/>
              <w:t xml:space="preserve">Способность  использовать  знания  о географических  законах  и закономерностях,  о  взаимосвязях между  изученными  географическими </w:t>
              <w:br/>
              <w:t xml:space="preserve">объектами,  процессами  и  явлениями для  объяснения  их  свойств,  условий протекания и различий. </w:t>
              <w:br/>
              <w:t>Умение  различать  географические процессы  и  явления,  определяющие особенности  природы  материков  и оке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2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</w:t>
              <w:br/>
              <w:t xml:space="preserve">Умения  устанавливать  причинно-следственные  связи,  строить логическое рассуждение. </w:t>
              <w:br/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 характерных  свойств  и проводить  их  простейшую </w:t>
              <w:br/>
              <w:t xml:space="preserve">классификацию. </w:t>
              <w:br/>
              <w:t xml:space="preserve">Умение  различать  географические процессы  и  явления,  определяющие особенности  природы  и  населения материков и оке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1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ографическое положение  и природа материков Земли </w:t>
              <w:br/>
              <w:t xml:space="preserve">Умения определять понятия, создавать обобщения,  устанавливать  аналогии, классифицировать. </w:t>
              <w:br/>
              <w:t xml:space="preserve">Умения  устанавливать  причинно-следственные  связи,  строить логическое рассуждение. </w:t>
              <w:br/>
              <w:t xml:space="preserve">Умения:  различать  изученные географические  объекты,  процессы  и явления;  сравнивать  географические объекты, процессы и явления на основе известных  характерных  свойств  и проводить  их  простейшую </w:t>
              <w:br/>
              <w:t xml:space="preserve">классификацию. </w:t>
              <w:br/>
              <w:t xml:space="preserve">Умение  различать  географические процессы  и  явления,  определяющие особенности  природы  и  населения материков и океан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е закономерности природы  Земли. Население материков Земли Умения  устанавливать  причинно-следственные  связи,  строить логическое рассуждение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 территориального  подхода  как основы  географического  мышления; </w:t>
              <w:br/>
              <w:t xml:space="preserve">умения  находить  и  распознавать  ответы  на  вопросы,  возникающие  в  ситуациях  повседневного  характера,  узнавать  в  них  проявление  тех  или  иных географических  процессов  или закономерност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лавные закономерности природы  Земли. Население материков Земли Умения  устанавливать  причинно-следственные  связи,  строить логическое рассуждение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 территориального  подхода  как основы  географического  мышления; </w:t>
              <w:br/>
              <w:t xml:space="preserve">умения  находить  и  распознавать  ответы  на  вопросы,  возникающие  в  ситуациях  повседневного  характера,  узнавать  в  них  проявление  тех  или  иных географических  процессов  или закономерносте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 использовать  источники  географической информации для решения различных задач.  </w:t>
              <w:br/>
              <w:t xml:space="preserve">Способность  использовать  знания  о географических  законах  и  закономерностях,  о  взаимосвязях  между  изученными  географическими  объектами, процессами  и  явлениями  для  объяснения их свойств, условий протекания и различ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еление материков Земли </w:t>
              <w:br/>
              <w:t xml:space="preserve">Умение  устанавливать  причинно-следственные  связи,  строить  логическое  рассуждение,  умозаключение  и делать выводы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. </w:t>
              <w:br/>
              <w:t>Способность  использовать  знания  о населении  и  взаимосвязях  между изученными  демографическими процессами  и  явлениями  для  решения различных  учебных  и  практико-ориентирован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селение материков Земли </w:t>
              <w:br/>
              <w:t xml:space="preserve">Умение  устанавливать  причинно-следственные  связи,  строить  логическое  рассуждение,  умозаключение  и делать выводы. </w:t>
              <w:br/>
              <w:t xml:space="preserve">Умения ориентироваться в источниках географической информации: находить и  извлекать  необходимую информацию; определять и сравнивать качественные  и  количественные показатели,  характеризующие географические  объекты,  процессы  и явления. </w:t>
              <w:br/>
              <w:t>Способность  использовать  знания  о населении  и  взаимосвязях  между изученными  демографическими процессами  и  явлениями  для  решения различных  учебных  и  практико-ориентированн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еографическое положение  и природа материков  Земли. </w:t>
              <w:br/>
              <w:t xml:space="preserve">Население материков Земли </w:t>
              <w:br/>
              <w:t xml:space="preserve">Умения создавать, применять и преобразовывать знаки и символы, модели и схемы  для  решения  учебных  и  познавательных задач.  </w:t>
              <w:br/>
              <w:t xml:space="preserve">Умение  осознанно  использовать  речевые средства в соответствии с задачей коммуникации  для  выражения  своих мыслей, владение письменной речью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территориального подхода как основы географического мышления, владение  понятийным  аппаратом  географи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еографическое положение  и природа материков  Земли. </w:t>
              <w:br/>
              <w:t xml:space="preserve">Население материков Земли </w:t>
              <w:br/>
              <w:t xml:space="preserve">Умения создавать, применять и преобразовывать знаки и символы, модели и схемы  для  решения  учебных  и  познавательных задач.  </w:t>
              <w:br/>
              <w:t xml:space="preserve">Умение  осознанно  использовать  речевые средства в соответствии с задачей коммуникации  для  выражения  своих мыслей, владение письменной речью. </w:t>
              <w:br/>
              <w:t xml:space="preserve">Умение  применять  географическое мышление  в  познавательной, коммуникативной  и  социальной практике. </w:t>
              <w:br/>
              <w:t xml:space="preserve">Первичные  компетенции  использования территориального подхода как основы географического мышления, владение  понятийным  аппаратом  географи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я:  различать  географические  процессы  и  явления,  определяющие особенности природы и населения материков,  отдельных  регионов  и стран; устанавливать черты сходства и различия  особенностей  природы  и  населения,  материальной  и  духовной </w:t>
              <w:br/>
              <w:t>культуры регионов и отдельных стр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В 8 классе уровень выполнения самого легкого задания 8.2. на географическое положение и природу материков Земли  составил (76,07%), самым сложным оказался пункт того же задания 8 – 8.3. на умение различать георгафические процессы и явления, определяющие особенности природы и населения материков. Как и в 7 классе, у восьмиклассников уровни выполнения заданий в Нижегородской области и в среднем по России достаточно близ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4.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5627370" cy="2749550"/>
            <wp:effectExtent l="0" t="0" r="0" b="0"/>
            <wp:docPr id="18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Таблица 4.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остижение планируемых результат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8"/>
          <w:szCs w:val="1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8"/>
          <w:szCs w:val="18"/>
          <w:lang w:val="en-US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8221"/>
        <w:gridCol w:w="850"/>
        <w:gridCol w:w="851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обенности географического положения России. Территория и акватория, морские и сухопутные границы </w:t>
              <w:br/>
              <w:t>Умения устанавливать причинно-следственные связи, строить логическое рассуждение.</w:t>
              <w:br/>
              <w:t xml:space="preserve">Умения создавать, применять и преобразовывать знаки и символы, модели и схемы для решения учебных и познавательных задач. </w:t>
              <w:br/>
              <w:t>Представления об основных этапах географического освоения Земли, открытиях великих путешественников и землепроходцев, исследованиях материков Земли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 xml:space="preserve">Умения ориентироваться в источниках географической информации, выявлять взаимодополняющую географическую информацию. </w:t>
              <w:br/>
              <w:t>Умение различать изученные географически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обенности географического положения России. Территория и акватория, морские и сухопутные границы </w:t>
              <w:br/>
              <w:t>Умения устанавливать причинно-следственные связи, строить логическое рассуждение.</w:t>
              <w:br/>
              <w:t xml:space="preserve">Умения создавать, применять и преобразовывать знаки и символы, модели и схемы для решения учебных и познавательных задач. </w:t>
              <w:br/>
              <w:t>Представления об основных этапах географического освоения Земли, открытиях великих путешественников и землепроходцев, исследованиях материков Земли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 xml:space="preserve">Умения ориентироваться в источниках географической информации, выявлять взаимодополняющую географическую информацию. </w:t>
              <w:br/>
              <w:t>Умение различать изученные географически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обенности географического положения России. Территория и акватория, морские и сухопутные границы </w:t>
              <w:br/>
              <w:t>Умения устанавливать причинно-следственные связи, строить логическое рассуждение.</w:t>
              <w:br/>
              <w:t xml:space="preserve">Умения создавать, применять и преобразовывать знаки и символы, модели и схемы для решения учебных и познавательных задач. </w:t>
              <w:br/>
              <w:t>Представления об основных этапах географического освоения Земли, открытиях великих путешественников и землепроходцев, исследованиях материков Земли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 xml:space="preserve">Умения ориентироваться в источниках географической информации, выявлять взаимодополняющую географическую информацию. </w:t>
              <w:br/>
              <w:t>Умение различать изученные географически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обенности географического положения России. Территория и акватория, морские и сухопутные границы </w:t>
              <w:br/>
              <w:t xml:space="preserve">Умения определять понятия, создавать обобщения, устанавливать аналогии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; определять и сравнивать качественные и количественные показатели, характеризующие географические объекты, их положение в пространстве.</w:t>
              <w:br/>
              <w:t>Умения использовать источники географической информации для решения различных задач: выявление географических зависимостей и закономерностей; расчет количественных показателей, характеризующих географические объекты, сопоставление географичес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обенности географического положения России. Территория и акватория, морские и сухопутные границы </w:t>
              <w:br/>
              <w:t xml:space="preserve">Умения определять понятия, создавать обобщения, устанавливать аналогии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; определять и сравнивать качественные и количественные показатели, характеризующие географические объекты, их положение в пространстве.</w:t>
              <w:br/>
              <w:t>Умения использовать источники географической информации для решения различных задач: выявление географических зависимостей и закономерностей; расчет количественных показателей, характеризующих географические объекты, сопоставление географическ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6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. Особенности геологического строения и распространения крупных форм рельефа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взаимодополняющую географическую информацию, представленную в одном или нескольких источниках.</w:t>
              <w:br/>
              <w:t>Умения: различать изученные географические объекты, процессы и явления; сравнивать географические объекты, процессы и явления на основе известных характерных свойств.</w:t>
              <w:br/>
              <w:t>Умение различать географические процессы и явления, определяющие особенности компонентов природы отдель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. Особенности геологического строения и распространения крупных форм рельефа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взаимодополняющую географическую информацию, представленную в одном или нескольких источниках.</w:t>
              <w:br/>
              <w:t>Умения: различать изученные географические объекты, процессы и явления; сравнивать географические объекты, процессы и явления на основе известных характерных свойств.</w:t>
              <w:br/>
              <w:t>Умение различать географические процессы и явления, определяющие особенности компонентов природы отдель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. Особенности геологического строения и распространения крупных форм рельефа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Умения: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взаимодополняющую географическую информацию, представленную в одном или нескольких источниках.</w:t>
              <w:br/>
              <w:t>Умения: различать изученные географические объекты, процессы и явления; сравнивать географические объекты, процессы и явления на основе известных характерных свойств.</w:t>
              <w:br/>
              <w:t>Умение различать географические процессы и явления, определяющие особенности компонентов природы отдельных территор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9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. Внутренние воды и водные ресурсы, особенности их размещения на территории страны. Моря России </w:t>
              <w:br/>
              <w:t>Умения устанавливать причинно-следственные связи, строить логическое рассуждение, умозаключение  и делать выводы.</w:t>
              <w:br/>
              <w:t>Смысловое чтени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недостающую и/или взаимодополняющую географическую информацию, представленную в одном или нескольких источниках.</w:t>
              <w:br/>
              <w:t>Умения использовать источники географической информации для решения различных задач: выявление географических зависимостей и закономерностей; расчет количественных показателей, характеризующих географически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. Внутренние воды и водные ресурсы, особенности их размещения на территории страны. Моря России </w:t>
              <w:br/>
              <w:t>Умения устанавливать причинно-следственные связи, строить логическое рассуждение, умозаключение  и делать выводы.</w:t>
              <w:br/>
              <w:t>Смысловое чтени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выявлять недостающую и/или взаимодополняющую географическую информацию, представленную в одном или нескольких источниках.</w:t>
              <w:br/>
              <w:t>Умения использовать источники географической информации для решения различных задач: выявление географических зависимостей и закономерностей; расчет количественных показателей, характеризующих географические объек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. </w:t>
              <w:br/>
              <w:t>Типы климатов, факторы их формирования, климатические пояса.</w:t>
              <w:br/>
              <w:t xml:space="preserve">Климат и хозяйственная деятельность людей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Умения создавать, применять и преобразовывать знаки и символы, модели и схемы для решения учебных и познавательных задач.</w:t>
              <w:br/>
              <w:t>Смысловое чт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ладение понятийным аппаратом географии.</w:t>
              <w:br/>
              <w:t>Умения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, их положение в пространстве; представлять в различных формах географическую информацию.</w:t>
              <w:br/>
              <w:t>Умение использовать источники географической информации для решения различных задач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: различать изученные географические объекты, процессы и явления; сравнивать географические объекты, процессы и явления на основе известных характерных свойств.</w:t>
              <w:br/>
              <w:t>Способность использовать знания о географических законах и закономерностях, о взаимосвязях между изученными географическими объектами, процессами и явлениями для объяснения их свой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тивно-территориальное устройство России. Часовые пояса. Растительный и животный мир России. Почвы. Природные зоны. Высотная поясность </w:t>
              <w:br/>
              <w:t xml:space="preserve">Умения определять понятия, создавать обобщения, устанавливать аналогии, классифицировать. </w:t>
              <w:br/>
              <w:t>Умения устанавливать причинно-следственные связи, строить логическое рассуждение.</w:t>
              <w:br/>
              <w:t>Смысловое чтение.</w:t>
              <w:br/>
              <w:t>Умение применять географическое мышление в познавательной, коммуникативной и социальной практик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; представлять в различных формах  географическую информац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ние использовать источники географической информации для решения различных задач. </w:t>
              <w:br/>
              <w:t>Способность использовать знания о географических законах и закономерностях, а также о мировом, зональном, летнем и зимнем времени для решения практико-ориентированных задач по определению различий в поясном времени территорий в контексте  реаль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0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оссии Умения устанавливать причинно-следственные связи, строить логическое рассуждение, умозаключение и делать выводы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.</w:t>
              <w:br/>
              <w:t>Способность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, а также различать (распознавать) демографические процессы и явления, характеризующие демографическую ситуацию в России и отдельных регио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8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оссии Умения устанавливать причинно-следственные связи, строить логическое рассуждение, умозаключение и делать выводы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.</w:t>
              <w:br/>
              <w:t>Способность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, а также различать (распознавать) демографические процессы и явления, характеризующие демографическую ситуацию в России и отдельных регио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0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селение России Умения устанавливать причинно-следственные связи, строить логическое рассуждение, умозаключение и делать выводы.</w:t>
              <w:br/>
              <w:t>Умения ориентироваться в источниках географической информации: находить и извлекать необходимую информацию; определять и сравнивать качественные и количественные показатели, характеризующие географические объекты, процессы и явления.</w:t>
              <w:br/>
              <w:t>Способность использовать знания о населении и взаимосвязях между изученными демографическими процессами и явлениями для решения различных учебных и практико-ориентированных задач, а также различать (распознавать) демографические процессы и явления, характеризующие демографическую ситуацию в России и отдельных регион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1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 </w:t>
              <w:br/>
              <w:t>Умение осознанно использовать речевые средства в соответствии с задачей коммуникации для выражения своих мыслей; владение письменной речью.</w:t>
              <w:br/>
              <w:t>Умение применять географическое мышление в познавательной, коммуникативной и социальной практик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: различать географические процессы и явления, определяющие особенности компонентов природы отдельных территорий; оценивать характер и особенности взаимодействия деятельности человека и компонентов природы в разных географических условиях; приводить примеры взаимодействия природы и общества в пределах отдельных территорий; давать характеристику компонентов природы своего реги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 </w:t>
              <w:br/>
              <w:t>Умение осознанно использовать речевые средства в соответствии с задачей коммуникации для выражения своих мыслей; владение письменной речью.</w:t>
              <w:br/>
              <w:t>Умение применять географическое мышление в познавательной, коммуникативной и социальной практик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: различать географические процессы и явления, определяющие особенности компонентов природы отдельных территорий; оценивать характер и особенности взаимодействия деятельности человека и компонентов природы в разных географических условиях; приводить примеры взаимодействия природы и общества в пределах отдельных территорий; давать характеристику компонентов природы своего реги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да России </w:t>
              <w:br/>
              <w:t>Умение осознанно использовать речевые средства в соответствии с задачей коммуникации для выражения своих мыслей; владение письменной речью.</w:t>
              <w:br/>
              <w:t>Умение применять географическое мышление в познавательной, коммуникативной и социальной практике.</w:t>
              <w:br/>
              <w:t>Первичные компетенции использования территориального подхода как основы географического мышления, владение понятийным аппаратом географии.</w:t>
              <w:br/>
              <w:t>Умения: различать географические процессы и явления, определяющие особенности компонентов природы отдельных территорий; оценивать характер и особенности взаимодействия деятельности человека и компонентов природы в разных географических условиях; приводить примеры взаимодействия природы и общества в пределах отдельных территорий; давать характеристику компонентов природы своего реги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9</w:t>
            </w:r>
          </w:p>
        </w:tc>
      </w:tr>
    </w:tbl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В 9 классе на наиболее высоком уровне было выполнено задание 7.1. на умение устанавливать причинно-следственные связи, использовать сведения о населении России (84,33%), на наименее низком – задание 6.1. на знание административно-территориального деления России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4.4</w:t>
      </w:r>
    </w:p>
    <w:tbl>
      <w:tblPr>
        <w:tblW w:w="103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7"/>
        <w:gridCol w:w="5236"/>
      </w:tblGrid>
      <w:tr>
        <w:trPr/>
        <w:tc>
          <w:tcPr>
            <w:tcW w:w="5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0 класс</w:t>
            </w:r>
          </w:p>
        </w:tc>
        <w:tc>
          <w:tcPr>
            <w:tcW w:w="52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11 класс</w:t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59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39135" cy="2762250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2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13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99765" cy="276034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76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.4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662"/>
        <w:gridCol w:w="673"/>
        <w:gridCol w:w="673"/>
        <w:gridCol w:w="673"/>
        <w:gridCol w:w="67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класс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класс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/понимать географические особенности природы России.</w:t>
              <w:br/>
              <w:t xml:space="preserve"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7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4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находить и применять географическую информацию, для правильной оценки и объяснения важнейших социально-экономических событий международной жизн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3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/понимать географические особенности основных отраслей хозяйства России.</w:t>
              <w:br/>
              <w:t xml:space="preserve"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8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выделять существенные признаки географических объектов и явл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5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7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38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/понимать географические особенности географических районов России.</w:t>
              <w:br/>
              <w:t>Уметь выделять существенные признаки географических объектов и явл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8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4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,3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использовать знания и умения в практической деятельности и повседневной жизни для определения различий во времени, чтения карт различного содержания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5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29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/понимать смысл основных теоретических категорий и понятий;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; основные направления миграций населения мира; различия в уровне и качестве жизни населения мира; географические особенности отраслевой и территориальной структуры мирового хозяй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9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,64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1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находить и применять географическую информацию, для правильной оценки и объяснения важнейших социально-экономических событий международной жизни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0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8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1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нать/понимать смысл основных теоретических категорий и понятий; особенности размещения основных видов природных ресурсов, их главные месторождения и территориальные сочетания; численность и динамику населения мира, отдельных регионов и стран; основные направления миграций населения мира; различия в уровне и качестве жизни населения мира; географические особенности отраслевой и территориальной структуры мирового хозяйств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4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,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6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нать/понимать численность и динамику населения мира, отдельных регионов и стран; основные направления миграций населения мира </w:t>
              <w:br/>
              <w:t>Знать/понимать различия в уровне и качестве жизни населения ми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6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6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,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2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6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находить и применять географическую информацию, для правильной оценки и объяснения важнейших социально-экономических событий международной жизни;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,7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3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47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ть находить и применять географическую информацию, для правильной оценки и объяснения важнейших социально-экономических событий международной жизни;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0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K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0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2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,4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K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меть 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 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8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7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01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5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диаграммы 4.4 и таблицы 4.4 в 10-11 классах, как и в 7-9 классах, прослеживаются схожие тенденции в освоении изученного материала в Нижегородской области и в целом по РФ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На наиболее высоком уровне учащиеся 10-х и 11-х  классов Нижегородской области выполнили задание 12 на  знание и понимание  </w:t>
      </w:r>
      <w:r>
        <w:rPr>
          <w:color w:val="000000"/>
          <w:sz w:val="28"/>
          <w:szCs w:val="28"/>
        </w:rPr>
        <w:t xml:space="preserve">численности и динамики населения мира, отдельных регионов и стран; основные направления миграций населения мира, различия в уровне и качестве жизни населения мира (82,68% в 10-х классах, 82,3% в 11-х классах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самом низком уровне учащиеся как 10-х, так и 11-х классов выполнили задание 17 на умение </w:t>
      </w:r>
      <w:r>
        <w:rPr>
          <w:color w:val="000000"/>
          <w:sz w:val="28"/>
          <w:szCs w:val="28"/>
        </w:rPr>
        <w:t xml:space="preserve">использовать знания и умения в практической деятельности и повседневной жизни для анализа и оценки разных территорий с точки зрения взаимосвязи природных, социально-экономических, техногенных объектов и процессов: задание №17К1 было оценено на 32,03% в 10-х классах и 32,21% в 11-х классах.  Задание №17К2 было оценено на уровне 25,98% в 10-х классах и 26,01% в 11-х классах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При детальном рассмотрении данные диаграмм и таблиц 4.1-4.4 позволяют выявить как наиболее простые для усвоения разделы программы изучения географии в различных параллелях, так и проблемные места в обучении. Также эти данные позволяют сравнить тенденции обучения в Нижегородской области со среднероссийским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5. Выполнение заданий группами участников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На диаграммах 5.1 – 5.4 представлено выполнение заданий группами участников всероссийских проверочных работ по географии в 7-9, 10-11 классах, получившими за работу отметки "2", "3", "4", "5"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анные диаграмм позволяют выявить как наиболее легкие для усвоения разделы программ изучения географии во всех параллеях, так и наиболее сложные, причем вызывающие затруднения даже у обучающихся с высоким уровнем знаний по предмету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5.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7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947920" cy="2175510"/>
            <wp:effectExtent l="0" t="0" r="0" b="0"/>
            <wp:docPr id="21" name="Диаграм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3" r="-6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7920" cy="217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5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5280025" cy="2042795"/>
            <wp:effectExtent l="0" t="0" r="0" b="0"/>
            <wp:docPr id="22" name="Диаграмм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025" cy="2042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5.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5379720" cy="2312035"/>
            <wp:effectExtent l="0" t="0" r="0" b="0"/>
            <wp:docPr id="23" name="Диаграмма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Диаграмма 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5.4</w:t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5103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0 класс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</w:tr>
    </w:tbl>
    <w:p>
      <w:pPr>
        <w:pStyle w:val="Normal"/>
        <w:ind w:left="1415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57855" cy="2803525"/>
            <wp:effectExtent l="0" t="0" r="0" b="0"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80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157855" cy="280289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9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80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Из данных диаграмм можно видеть, что обучающиеся, получившие за проверочную работу отметку "5", в целом справились на высоком уровне (80%-100%) со всеми заданиями проверочной работы. Однако в отдельных параллелях </w:t>
        <w:br/>
        <w:t>(7, 10,11 классы) даже у этих обучающихся можно видеть снижение показателей по отдельным заданиям (10К2 в 7 классе, 17К1-17К2 в 10-11 классах)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о графикам выполнения заданий группами обучающихся с отметками "3" и "4" можно видеть одни и те же задания с наиболее низким уровнем выполнения. На темы и блоки программ, к которым относятся данные задания, нужно обращать внимание при изучении географии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отметкой "2" за проверочную работу не справляются практически со всеми заданиями проверочной работы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Следует отметить, что средний процент выполнения заданий в целом по Нижегородской области в 7-9 классах ближе к уровню выполнения работы группой с отметкой "3", в 10-11 классах – группой обучающихся с отметкой "4". </w:t>
      </w:r>
    </w:p>
    <w:p>
      <w:pPr>
        <w:pStyle w:val="Normal"/>
        <w:spacing w:lineRule="auto" w:line="220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выводы</w:t>
      </w:r>
    </w:p>
    <w:p>
      <w:pPr>
        <w:pStyle w:val="Default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Учащиеся 7-9, 10-11-х классов достаточно успешно справились с проверочными работами по географии, показатели Нижегородской области в целом несколько выше среднероссийских показате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сновная масса обучающихся 7-9, 10-11 классов понизила или подтвердила свои журнальные отметки в ходе выполнения проверочных работ. Количество обучающихся, повысивших отметку, очень невелико во всех параллел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тмечается тенденция увеличения количества обучающихся с более высоким общим баллом на границе выставления отметок "2" и "3", "3" и "4", "4" и "5", что указывает на возможную необъективность экспертной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более высокой отметкой за проверочные работы по всем предметам имеют более высокий уровень знаний, причем обучающиеся с "хорошей" и "удовлетворительной" отметкой имеют большое количество пробелов в изученном материале, обучающиеся с "неудовлетворительно" отметкой практически не владеют изученным материалом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екомендации</w:t>
      </w:r>
    </w:p>
    <w:p>
      <w:pPr>
        <w:pStyle w:val="Normal"/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Изучить результаты ВПР по географии на уровне муниципалитета и уровне отдельной образовательной организации, сделать соответствующие выводы об уровне предметной подготовки обучающихся, выявить сложный для усвоения обучающимися материал, провести работу с экспертами по увеличению объективности проверки результатов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_______________</w:t>
      </w:r>
    </w:p>
    <w:sectPr>
      <w:footerReference w:type="default" r:id="rId27"/>
      <w:type w:val="nextPage"/>
      <w:pgSz w:w="12240" w:h="15840"/>
      <w:pgMar w:left="1134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31:00Z</dcterms:created>
  <dc:creator>Веселова Л.Ю.</dc:creator>
  <dc:description/>
  <cp:keywords/>
  <dc:language>en-US</dc:language>
  <cp:lastModifiedBy>svr</cp:lastModifiedBy>
  <cp:lastPrinted>2020-11-24T10:04:00Z</cp:lastPrinted>
  <dcterms:modified xsi:type="dcterms:W3CDTF">2021-01-11T07:15:00Z</dcterms:modified>
  <cp:revision>228</cp:revision>
  <dc:subject/>
  <dc:title>Результаты первого исследования мониторинга качества начального общего образования в образовательных организациях</dc:title>
</cp:coreProperties>
</file>